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Velona ny Tompo, efa nitsangana tokoa Izy ! Haleloia !</w:t>
      </w:r>
    </w:p>
    <w:p>
      <w:pPr>
        <w:pStyle w:val="Normal"/>
        <w:ind w:left="1134" w:right="57" w:hanging="0"/>
        <w:jc w:val="both"/>
        <w:rPr>
          <w:rFonts w:ascii="Tahoma" w:hAnsi="Tahoma" w:cs="Tahoma"/>
          <w:sz w:val="20"/>
          <w:lang w:val="en-US"/>
        </w:rPr>
      </w:pPr>
      <w:r>
        <w:rPr>
          <w:rFonts w:cs="Tahoma" w:ascii="Tahoma" w:hAnsi="Tahoma"/>
          <w:sz w:val="20"/>
          <w:lang w:val="en-US"/>
        </w:rPr>
        <w:t>Hoy ny Tompo : Izaho no Voalohany sy Farany, dia Ilay velona; efa maty Aho, nefa, indro, velona mandrakizay mandrakizay sady manana ny fanalahidin'ny fahafatesana sy ny fiainan-tsi-hita. Izaho no fananganana ny maty sy fiainana; izay mino Ahy, na dia maty aza, dia ho velona indray. Ary izay rehetra velona ka mino Ahy dia tsy ho faty mandrakizay. Izay maharesy dia tsy hosimban'ny fahafatesana faharoa.</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Nanosika ahy mafy hahalavo ahy ny fahavaloko, fa Jehovah no namonjy ahy. Jehovah no heriko sy fideràko. Fa efa famonjena ahy Izy. Ao an-dain’ny marina ny feo mihoby noho ny famonjena ; ny tanana ankavanan’I Jehovah mampiseho hery ; ny tanana ankavanan’I Jehovah dia misandratra ; ny tanana ankavanan’I Jehovah mampiseho hery. Tsy ho faty aho fa ho velona ka hitory ny asan’I Jehovah. Hidera Anao aho, fa efa namaly ahy Ianao ka efa famonjena ahy. Ny vato izay nolavin’ny mpanao trano no efa tonga fehizoro indrindra. Avy tamin’I Jehovah izany ka mahagaga eo imasontsika. Ity no andro nataon’I Jehovah ; hifaly sy ho ravoravo amin’izao isika. Miderà an’I Jehovah ry firenena rehetra ; miderà Azy ry olona rehetra. Fa lehibe ny famindrampony amintsika ; ary mandrakizay ny fahamarinan’I Jehovah. (Sal.118.13-17,21-24 ; 1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Fahafatesana no tambin'ny ota; ary fiainana mandrakizay no fanomezam-pahasoavana avy amin'Andriamanitra ao amin'i Kristy Jesosy Tompontsika, Izay natolotra noho ny fahadisoantsika ka natsangana indray ho fanamarinana antsika. (Rom.6.23 ; 4.25)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08:18:00Z</dcterms:created>
  <dc:creator>Solo</dc:creator>
  <dc:description/>
  <cp:keywords/>
  <dc:language>en-US</dc:language>
  <cp:lastModifiedBy>s.andrianomenjanahar</cp:lastModifiedBy>
  <dcterms:modified xsi:type="dcterms:W3CDTF">2006-09-19T10:01:00Z</dcterms:modified>
  <cp:revision>6</cp:revision>
  <dc:subject/>
  <dc:title>FIANGONANA PROTESTANTA MALAGASY ATY AN-DAFY</dc:title>
</cp:coreProperties>
</file>